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Muzzy In Gondoland – Episodio 4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8"/>
          <w:szCs w:val="28"/>
        </w:rPr>
        <w:t>Target:</w:t>
      </w:r>
      <w:r>
        <w:rPr>
          <w:rFonts w:cs="Palatino Linotype" w:ascii="Palatino Linotype" w:hAnsi="Palatino Linotype"/>
          <w:sz w:val="28"/>
          <w:szCs w:val="28"/>
        </w:rPr>
        <w:t xml:space="preserve"> classe quarta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 xml:space="preserve">Pre- viewing 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Prerequisiti</w:t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</w:rPr>
        <w:t xml:space="preserve">Conoscenza: del lessico riferito ai cibi, bevande, numeri, aggettivi, elementi del giardino. 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Conoscenza delle seguenti strutture: “I like…” nella forma positiva, interrogativa e negativa; “I’m hungry/Thirsty”, “Can I have….,please?”, “Here you are”, “How many…. are there?” “I don’t know!” , “Guess!”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Warm up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Giochi con le flashcard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ripasso del lessico relativo ai cibi ed alle bevande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8"/>
          <w:szCs w:val="28"/>
        </w:rPr>
        <w:t>l’insegnante, dopo aver appeso le flashcard alla lavagna, invita gli alunni a esprimere le loro preferenze usando la struttura “I like…(apples)” e a prendere la flashcard corrispondente al cibo prescelto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Role Play</w:t>
      </w:r>
    </w:p>
    <w:p>
      <w:pPr>
        <w:pStyle w:val="Normal"/>
        <w:ind w:left="708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Gli alunni a turno si alzano dicendo: “I’m hungry!” si avvicinano ad un compagno in possesso di una flashcard di un cibo a lui gradito e chiede “Can I have a …., please?”. Il compagno consegna  la flashcard del cibo rispondendo “Here you are!” e l’altro ringrazia “Thank you”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Guessing Game</w:t>
      </w:r>
    </w:p>
    <w:p>
      <w:pPr>
        <w:pStyle w:val="Normal"/>
        <w:ind w:left="708" w:hanging="0"/>
        <w:rPr/>
      </w:pPr>
      <w:r>
        <w:rPr>
          <w:rFonts w:cs="Palatino Linotype" w:ascii="Palatino Linotype" w:hAnsi="Palatino Linotype"/>
          <w:sz w:val="28"/>
          <w:szCs w:val="28"/>
          <w:lang w:val="en-GB"/>
        </w:rPr>
        <w:t>“</w:t>
      </w:r>
      <w:r>
        <w:rPr>
          <w:rFonts w:cs="Palatino Linotype" w:ascii="Palatino Linotype" w:hAnsi="Palatino Linotype"/>
          <w:sz w:val="28"/>
          <w:szCs w:val="28"/>
          <w:lang w:val="en-GB"/>
        </w:rPr>
        <w:t>I went to the Market”</w:t>
      </w:r>
    </w:p>
    <w:p>
      <w:pPr>
        <w:pStyle w:val="Normal"/>
        <w:ind w:left="708" w:hanging="0"/>
        <w:rPr/>
      </w:pPr>
      <w:r>
        <w:rPr>
          <w:rFonts w:cs="Palatino Linotype" w:ascii="Palatino Linotype" w:hAnsi="Palatino Linotype"/>
          <w:sz w:val="28"/>
          <w:szCs w:val="28"/>
        </w:rPr>
        <w:t xml:space="preserve">La classe viene divisa in due squadre. L’insegnante tiene in mano un sacchetto  contenente del cibo dicendo: “This morning I went to the market and I bought some oranges. How many oranges are there in the bag?” </w:t>
      </w:r>
    </w:p>
    <w:p>
      <w:pPr>
        <w:pStyle w:val="Normal"/>
        <w:ind w:left="708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Gli alunni rispondono “I don’t know!”, l’insegnante li invita ad indovinare dicendo “Guess!”</w:t>
      </w:r>
    </w:p>
    <w:p>
      <w:pPr>
        <w:pStyle w:val="Normal"/>
        <w:ind w:left="708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Vince la squadra che avrà indovinato il maggior numero di quantità dei cibi presenti nel sacchetto. Al momento di estrarli dal sacchetto l’insegnante esorterà la classe a contarli insieme a lei.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While – </w:t>
      </w:r>
      <w:r>
        <w:rPr>
          <w:rFonts w:cs="Palatino Linotype" w:ascii="Palatino Linotype" w:hAnsi="Palatino Linotype"/>
          <w:b/>
          <w:sz w:val="28"/>
          <w:szCs w:val="28"/>
          <w:lang w:val="en-GB"/>
        </w:rPr>
        <w:t>viewing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Premessa: visto che l’attenzione deve essere focalizzata alla visione del filmato, le attività che si potranno fare devono essere assolutamente semplici e silenziose per non distogliere la concentrazione. Si propongono tre tipi di attività possibili nonostante reputiamo controproducente impegnare i ragazzi in altre attività durante la visione del filmato: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Listen and Do</w:t>
      </w:r>
    </w:p>
    <w:p>
      <w:pPr>
        <w:pStyle w:val="Normal"/>
        <w:ind w:left="708" w:hanging="0"/>
        <w:rPr/>
      </w:pPr>
      <w:r>
        <w:rPr>
          <w:rFonts w:cs="Palatino Linotype" w:ascii="Palatino Linotype" w:hAnsi="Palatino Linotype"/>
          <w:sz w:val="28"/>
          <w:szCs w:val="28"/>
        </w:rPr>
        <w:t>L’insegnante suddivide la classe in vari gruppi distribuendo le flashcard (immagini o parole)  di cibi, bevande e numeri agli alunni con la consegna di alzarla quando la riconoscono durante la visione del filmato.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Listen and Tick</w:t>
      </w:r>
    </w:p>
    <w:p>
      <w:pPr>
        <w:pStyle w:val="Normal"/>
        <w:ind w:left="708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L’insegnante prepara una scheda con immagini relative al lessico proposto aggiungendo elementi estranei al racconto. Gli alunni devono marcare con un tick gli elementi presenti nella storia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8"/>
          <w:szCs w:val="28"/>
        </w:rPr>
        <w:t xml:space="preserve">Odd One out </w:t>
      </w:r>
    </w:p>
    <w:p>
      <w:pPr>
        <w:pStyle w:val="Normal"/>
        <w:ind w:left="708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L’insegnante prepara una serie di termini che incontreranno nell’episodio aggiungendo alcuni estranei. Gli alunni devono individuarli cerchiandoli.</w:t>
      </w:r>
    </w:p>
    <w:p>
      <w:pPr>
        <w:pStyle w:val="Normal"/>
        <w:ind w:left="708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</w:rPr>
        <w:t>Post –</w:t>
      </w:r>
      <w:r>
        <w:rPr>
          <w:rFonts w:cs="Palatino Linotype" w:ascii="Palatino Linotype" w:hAnsi="Palatino Linotype"/>
          <w:b/>
          <w:sz w:val="28"/>
          <w:szCs w:val="28"/>
          <w:lang w:val="en-GB"/>
        </w:rPr>
        <w:t xml:space="preserve"> viewing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Giochi con le flashcard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True and False Activities</w:t>
      </w:r>
      <w:r>
        <w:rPr>
          <w:rFonts w:cs="Palatino Linotype" w:ascii="Palatino Linotype" w:hAnsi="Palatino Linotype"/>
          <w:sz w:val="28"/>
          <w:szCs w:val="28"/>
        </w:rPr>
        <w:t>: l’insegnante mostra una flashcard relativa ad un personaggio dicendo una frase ( This is Muzzy) gli alunni devono dire se l’affermazione è vera o falsa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Who says ….? </w:t>
      </w:r>
      <w:r>
        <w:rPr>
          <w:rFonts w:cs="Palatino Linotype" w:ascii="Palatino Linotype" w:hAnsi="Palatino Linotype"/>
          <w:sz w:val="28"/>
          <w:szCs w:val="28"/>
        </w:rPr>
        <w:t>L’insegnante riporta una frase della storia e gli alunni devono dire quale personaggio l’ha pronunciata.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Riordino delle sequenze: </w:t>
      </w:r>
      <w:r>
        <w:rPr>
          <w:rFonts w:cs="Palatino Linotype" w:ascii="Palatino Linotype" w:hAnsi="Palatino Linotype"/>
          <w:sz w:val="28"/>
          <w:szCs w:val="28"/>
        </w:rPr>
        <w:t>L’insegnante prepara delle immagini relative alla storia e gli alunni devono riordinarle.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Abbinare immagine e didascalia </w:t>
      </w:r>
      <w:r>
        <w:rPr>
          <w:rFonts w:cs="Palatino Linotype" w:ascii="Palatino Linotype" w:hAnsi="Palatino Linotype"/>
          <w:sz w:val="28"/>
          <w:szCs w:val="28"/>
        </w:rPr>
        <w:t>: Gli alunni abbinano le didascalie dei dialoghi all’immagine corrispondente.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Fumetti da completare</w:t>
      </w:r>
      <w:r>
        <w:rPr>
          <w:rFonts w:cs="Palatino Linotype" w:ascii="Palatino Linotype" w:hAnsi="Palatino Linotype"/>
          <w:sz w:val="28"/>
          <w:szCs w:val="28"/>
        </w:rPr>
        <w:t xml:space="preserve"> Gli alunni completano i fumetti scegliendo  da un elenco di parole date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Role Play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  <w:t>At the Restaurant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  <w:t>At the Greengrocer’s</w:t>
      </w:r>
    </w:p>
    <w:p>
      <w:pPr>
        <w:pStyle w:val="Normal"/>
        <w:ind w:left="708" w:hanging="0"/>
        <w:rPr>
          <w:rFonts w:ascii="Palatino Linotype" w:hAnsi="Palatino Linotype" w:cs="Palatino Linotype"/>
          <w:sz w:val="28"/>
          <w:szCs w:val="28"/>
          <w:lang w:val="en-GB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Listening and writing Activities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Running Dictation</w:t>
      </w:r>
      <w:r>
        <w:rPr>
          <w:rFonts w:cs="Palatino Linotype" w:ascii="Palatino Linotype" w:hAnsi="Palatino Linotype"/>
          <w:sz w:val="28"/>
          <w:szCs w:val="28"/>
        </w:rPr>
        <w:t xml:space="preserve"> Gioco a squadre che coinvolge tutte e quattro le abilità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Ascolta ed identifica l’immagine corretta: </w:t>
      </w:r>
      <w:r>
        <w:rPr>
          <w:rFonts w:cs="Palatino Linotype" w:ascii="Palatino Linotype" w:hAnsi="Palatino Linotype"/>
          <w:sz w:val="28"/>
          <w:szCs w:val="28"/>
        </w:rPr>
        <w:t>L’insegnante legge un breve testo e gli alunni scelgono l’immagine corrispondente tra quelle date.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ind w:left="708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3:59:00Z</dcterms:created>
  <dc:creator>margina</dc:creator>
  <dc:description/>
  <dc:language>en-US</dc:language>
  <cp:lastModifiedBy>margina</cp:lastModifiedBy>
  <dcterms:modified xsi:type="dcterms:W3CDTF">2006-01-10T14:48:00Z</dcterms:modified>
  <cp:revision>12</cp:revision>
  <dc:subject/>
  <dc:title>Muzzy In Gondoland – Episodio 4</dc:title>
</cp:coreProperties>
</file>